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Once there was a cow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hat said meow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He had claws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he size of it paws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nd it likes to say chow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8:00:00Z</dcterms:created>
  <dc:creator>D83  User</dc:creator>
  <dc:description/>
  <cp:keywords/>
  <dc:language>en-US</dc:language>
  <cp:lastModifiedBy>D83  User</cp:lastModifiedBy>
  <dcterms:modified xsi:type="dcterms:W3CDTF">2011-04-13T18:13:00Z</dcterms:modified>
  <cp:revision>1</cp:revision>
  <dc:subject/>
  <dc:title>Once there was a cow</dc:title>
</cp:coreProperties>
</file>